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NSTRUCTII METALIC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CM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20135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13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083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M.Tanas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I.Petrosan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05pt;height:85.5pt;mso-wrap-distance-left:9pt;mso-wrap-distance-right:0pt;mso-wrap-distance-top:0pt;mso-wrap-distance-bottom:0pt;margin-top:8.65pt;mso-position-vertical-relative:text;margin-left:2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083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M.Tanas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I.Petrosan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 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calitat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 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620"/>
        <w:gridCol w:w="2041"/>
        <w:gridCol w:w="1290"/>
        <w:gridCol w:w="988"/>
        <w:gridCol w:w="1258"/>
      </w:tblGrid>
      <w:tr>
        <w:trPr/>
        <w:tc>
          <w:tcPr>
            <w:tcW w:w="6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constructie metalica - rampa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0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2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C1;C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travantuiri vertical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tforma metalica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1/1.5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cara acce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magazi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1-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D-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coperi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igle inchide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5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sopro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Ax 1';3';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AX A;B;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coperi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samblu cladire combustibi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adru Ax 1 ; 2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dru Ax A ; B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coperi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igle inchider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M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8:00Z</dcterms:created>
  <dc:creator>Calculator_2</dc:creator>
  <dc:description/>
  <cp:keywords/>
  <dc:language>en-US</dc:language>
  <cp:lastModifiedBy>RePack by Diakov</cp:lastModifiedBy>
  <cp:lastPrinted>2018-06-13T09:49:00Z</cp:lastPrinted>
  <dcterms:modified xsi:type="dcterms:W3CDTF">2018-06-13T06:50:00Z</dcterms:modified>
  <cp:revision>59</cp:revision>
  <dc:subject/>
  <dc:title/>
</cp:coreProperties>
</file>